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333"/>
      </w:tblGrid>
      <w:tr>
        <w:trPr/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33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Philippines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bookmarkStart w:id="2" w:name="sps2a"/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Bureau of Philippine Standards</w:t>
              <w:br/>
              <w:t>Department of Trade and Industry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 xml:space="preserve">agency or authority designated to handle comments regarding the notification shall be indicated if different from above: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R. NEIL P. CATAJAY</w:t>
              <w:br/>
              <w:t>Officer-in-Charge</w:t>
              <w:br/>
              <w:t>3F Trade and Industry Building</w:t>
              <w:br/>
              <w:t>361 Sen. Gil Puyat Avenue, Makati City</w:t>
              <w:br/>
              <w:t>Tel. No. (632) 7791.3126/3124</w:t>
              <w:br/>
              <w:t xml:space="preserve">E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bps@dti.gov.ph</w:t>
              </w:r>
            </w:hyperlink>
            <w:r>
              <w:rPr/>
              <w:br/>
              <w:t xml:space="preserve">Website: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www.bps.dti.gov.ph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ified under Article 2.9.2 [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], 2.10.1 [</w:t>
            </w:r>
            <w:bookmarkStart w:id="5" w:name="tbt3b"/>
            <w:r>
              <w:rPr>
                <w:b/>
              </w:rPr>
              <w:t>  </w:t>
            </w:r>
            <w:bookmarkEnd w:id="5"/>
            <w:r>
              <w:rPr>
                <w:b/>
              </w:rPr>
              <w:t>], 5.6.2 [</w:t>
            </w:r>
            <w:bookmarkStart w:id="6" w:name="tbt3c"/>
            <w:r>
              <w:rPr>
                <w:b/>
              </w:rPr>
              <w:t>  </w:t>
            </w:r>
            <w:bookmarkEnd w:id="6"/>
            <w:r>
              <w:rPr>
                <w:b/>
              </w:rPr>
              <w:t>], 5.7.1 [</w:t>
            </w:r>
            <w:bookmarkStart w:id="7" w:name="tbt3d"/>
            <w:r>
              <w:rPr>
                <w:b/>
              </w:rPr>
              <w:t>  </w:t>
            </w:r>
            <w:bookmarkEnd w:id="7"/>
            <w:r>
              <w:rPr>
                <w:b/>
              </w:rPr>
              <w:t>], other</w:t>
            </w:r>
            <w:bookmarkStart w:id="8" w:name="tbt3f"/>
            <w:bookmarkEnd w:id="8"/>
            <w:r>
              <w:rPr>
                <w:b/>
              </w:rPr>
              <w:t>:</w:t>
            </w:r>
            <w:r>
              <w:rPr/>
              <w:t xml:space="preserve"> </w:t>
            </w:r>
            <w:bookmarkStart w:id="9" w:name="tbt3e"/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1. All hot-dip metallic coated steel coils and sheets covered by the following: 1.1 All hot-dip zinc-coated carbon steel coils and sheet products covered by PNS 1990; 1.2 All continuous hot-dip zinc-5% aluminum alloy coated steel coils and sheet products covered by PNS 2003; 1.3 All continuous hot-dip 55% aluminum zinc-coated steel coils and sheet products of commercial, drawing and structural qualities covered by PNS 1993; 1.4 All other metallic-coated steel coils and sheets (i.e. zinc-aluminum-magnesium, zinc-aluminum-chromium, aluminum-zinc-magnesium, and pure aluminum-coated). 2. All pre-painted galvanized steel coils and sheets covered by PNS 201 and with raw materials covered by the following: 2.1 All hot-dip zinc-coated carbon steel coils and sheet products covered by PNS 1990; 2.2 All continuous hot-dip zinc-5% aluminum alloy coated steel coils and sheet products covered by PNS 2003; 2.3 All continuous hot-dip 55% aluminum zinc-coated steel coils and sheet products of commercial, drawing and structural qualities covered by PNS 1993; 2.4 All other metallic-coated steel coils and sheets (i.e. zinc-aluminum-magnesium, zinc-aluminum-chromium, aluminum-zinc-magnesium, and pure aluminum-coated) 3. All hot-dip metallic-coated steel sheets for roofing covered by PNS 67.; (HS: 721049); Flat steel products and semi-products (ICS 77.140.50)</w:t>
            </w:r>
            <w:bookmarkStart w:id="10" w:name="sps3a"/>
            <w:bookmarkEnd w:id="10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Draft Department Administrative Order (DAO) No.____ Series of _____ The New Technical Regulations Concerning the Mandatory Product Certification of Hot-dip Metallic-coated and Pre-painted Galvanized Steel Coils and Sheets for General Application (31 page(s), in English)</w:t>
            </w:r>
            <w:bookmarkStart w:id="11" w:name="sps5a"/>
            <w:bookmarkEnd w:id="11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This DAO prescribes the Technical Regulations for Mandatory PS Licensing Scheme for hot-dip metallic-coated and pre-painted galvanized steel coils and sheets for general applications covered by the particular PNS and their future amendments, whether locally manufactured or imported, as follows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1.</w:t>
              <w:tab/>
            </w:r>
            <w:r>
              <w:rPr>
                <w:u w:val="single"/>
              </w:rPr>
              <w:t xml:space="preserve">All hot-dip metallic coated steel coils and sheets covered by the following: </w:t>
            </w:r>
          </w:p>
          <w:p>
            <w:pPr>
              <w:pStyle w:val="Normal"/>
              <w:spacing w:before="0" w:after="120"/>
              <w:ind w:left="1160" w:hanging="593"/>
              <w:rPr/>
            </w:pPr>
            <w:r>
              <w:rPr/>
              <w:t>1.1</w:t>
              <w:tab/>
              <w:t xml:space="preserve">All hot-dip zinc-coated carbon steel coils and sheet products covered by PNS 1990; </w:t>
            </w:r>
          </w:p>
          <w:p>
            <w:pPr>
              <w:pStyle w:val="Normal"/>
              <w:spacing w:before="0" w:after="120"/>
              <w:ind w:left="1160" w:hanging="593"/>
              <w:rPr/>
            </w:pPr>
            <w:r>
              <w:rPr/>
              <w:t>1.2</w:t>
              <w:tab/>
              <w:t xml:space="preserve">All continuous hot-dip zinc-5% aluminum alloy coated steel coils and sheet products covered by PNS 2003; </w:t>
            </w:r>
          </w:p>
          <w:p>
            <w:pPr>
              <w:pStyle w:val="Normal"/>
              <w:spacing w:before="0" w:after="120"/>
              <w:ind w:left="1160" w:hanging="593"/>
              <w:rPr/>
            </w:pPr>
            <w:r>
              <w:rPr/>
              <w:t>1.3</w:t>
              <w:tab/>
              <w:t xml:space="preserve">All continuous hot-dip 55% aluminum zinc-coated steel coils and sheet products of commercial, drawing and structural qualities covered by PNS 1993; 1.4 All other metallic-coated steel coils and sheets (i.e. zinc-aluminum-magnesium, zinc-aluminum-chromium, aluminum-zinc-magnesium, and pure aluminum-coated). </w:t>
            </w:r>
          </w:p>
          <w:p>
            <w:pPr>
              <w:pStyle w:val="Normal"/>
              <w:spacing w:before="0" w:after="120"/>
              <w:ind w:left="567" w:hanging="567"/>
              <w:rPr/>
            </w:pPr>
            <w:r>
              <w:rPr/>
              <w:t>2.</w:t>
              <w:tab/>
            </w:r>
            <w:r>
              <w:rPr>
                <w:u w:val="single"/>
              </w:rPr>
              <w:t xml:space="preserve">All pre-painted galvanized steel coils and sheets covered by PNS 201 and with raw materials covered by the following: </w:t>
            </w:r>
          </w:p>
          <w:p>
            <w:pPr>
              <w:pStyle w:val="Normal"/>
              <w:spacing w:before="0" w:after="120"/>
              <w:ind w:left="1160" w:hanging="593"/>
              <w:rPr/>
            </w:pPr>
            <w:r>
              <w:rPr/>
              <w:t>2.1</w:t>
              <w:tab/>
              <w:t xml:space="preserve">All hot-dip zinc-coated carbon steel coils and sheet products covered by PNS 1990; </w:t>
            </w:r>
          </w:p>
          <w:p>
            <w:pPr>
              <w:pStyle w:val="Normal"/>
              <w:spacing w:before="0" w:after="120"/>
              <w:ind w:left="1160" w:hanging="593"/>
              <w:rPr/>
            </w:pPr>
            <w:r>
              <w:rPr/>
              <w:t>2.2</w:t>
              <w:tab/>
              <w:t xml:space="preserve">All continuous hot-dip zinc-5% aluminum alloy coated steel coils and sheet products covered by PNS 2003; </w:t>
            </w:r>
          </w:p>
          <w:p>
            <w:pPr>
              <w:pStyle w:val="Normal"/>
              <w:spacing w:before="0" w:after="120"/>
              <w:ind w:left="1160" w:hanging="593"/>
              <w:rPr/>
            </w:pPr>
            <w:r>
              <w:rPr/>
              <w:t>2.3</w:t>
              <w:tab/>
              <w:t xml:space="preserve">All continuous hot-dip 55% aluminum zinc-coated steel coils and sheet products of commercial, drawing and structural qualities covered by PNS 1993; 2.4 All other metallic-coated steel coils and sheets (i.e. zinc-aluminum-magnesium, zinc-aluminum-chromium, aluminum-zinc-magnesium, and pure aluminum-coated) 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</w:r>
            <w:r>
              <w:rPr>
                <w:u w:val="single"/>
              </w:rPr>
              <w:t>All hot-dip metallic-coated steel sheets for roofing covered by PNS 67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Consumer information, labelling; Prevention of deceptive practices and consumer protection; Protection of human health or safety</w:t>
            </w:r>
            <w:bookmarkStart w:id="12" w:name="sps7f"/>
            <w:bookmarkEnd w:id="12"/>
            <w:r>
              <w:rPr/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PNS 1990 - Hot-dip zinc-coated carbon steel sheets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PNS 2003 - Continuous hot-dip zinc/5% aluminum alloy coated steel sheets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PNS 1993 - Continuous hot-dip aluminum zinc-coated steel sheets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PNS 67 - Galvanized steel sheets and coils-Specification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adoption:</w:t>
            </w:r>
            <w:r>
              <w:rPr>
                <w:bCs/>
              </w:rPr>
              <w:t xml:space="preserve"> </w:t>
            </w:r>
            <w:bookmarkStart w:id="13" w:name="sps10b"/>
            <w:bookmarkStart w:id="14" w:name="sps10a"/>
            <w:bookmarkEnd w:id="14"/>
            <w:r>
              <w:rPr/>
              <w:t>This Order shall take effect fifteen (15) days after its publication in two (2) newspapers of general circulation at least once a week for a period of not less than one (1) month, a copy of which shall be submitted to the UP Office of National Administrative Register.</w:t>
            </w:r>
            <w:bookmarkEnd w:id="1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</w:t>
            </w:r>
            <w:r>
              <w:rPr>
                <w:bCs/>
              </w:rPr>
              <w:t xml:space="preserve"> </w:t>
            </w:r>
            <w:bookmarkStart w:id="15" w:name="sps11b"/>
            <w:bookmarkStart w:id="16" w:name="sps11a"/>
            <w:bookmarkEnd w:id="16"/>
            <w:r>
              <w:rPr/>
              <w:t>This Order shall take effect fifteen (15) days after its publication in two (2) newspapers of general circulation at least once a week for a period of not less than one (1) month, a copy of which shall be submitted to the UP Office of National Administrative Register.</w:t>
            </w:r>
            <w:bookmarkEnd w:id="15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30 days from notification</w:t>
            </w:r>
            <w:bookmarkStart w:id="17" w:name="sps12a"/>
            <w:bookmarkEnd w:id="17"/>
          </w:p>
        </w:tc>
      </w:tr>
      <w:tr>
        <w:trPr>
          <w:trHeight w:val="345" w:hRule="atLeast"/>
        </w:trPr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3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National enquiry point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r address, telephone or fax numbers and email and website addresses, if available, of other body:</w:t>
            </w:r>
            <w:r>
              <w:rPr/>
              <w:t xml:space="preserve"> </w:t>
            </w:r>
            <w:bookmarkStart w:id="19" w:name="sps13c"/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FF"/>
                  <w:u w:val="single"/>
                </w:rPr>
                <w:t>http://bps.dti.gov.ph/index.php/product-certification/draft-dao-for-comments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  <w:color w:val="0000FF"/>
                  <w:u w:val="single"/>
                </w:rPr>
                <w:t>https://members.wto.org/crnattachments/2020/TBT/PHL/20_0040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bookmarkStart w:id="20" w:name="spsSymbolHeader"/>
    <w:r>
      <w:rPr/>
      <w:t>G/TBT/N/PHL/223/Rev.1</w:t>
    </w:r>
    <w:bookmarkEnd w:id="20"/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AR" w:eastAsia="en-US"/>
            </w:rPr>
          </w:pPr>
          <w:r>
            <w:rPr>
              <w:lang w:val="es-AR" w:eastAsia="en-US"/>
            </w:rPr>
            <w:drawing>
              <wp:inline distT="0" distB="0" distL="0" distR="0">
                <wp:extent cx="239141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r>
            <w:rPr>
              <w:b/>
              <w:szCs w:val="16"/>
            </w:rPr>
            <w:t>G/TBT/N/PHL/223/Rev.1</w:t>
          </w:r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bmkDate"/>
          <w:bookmarkStart w:id="25" w:name="spsDateDistribution"/>
          <w:bookmarkEnd w:id="24"/>
          <w:bookmarkEnd w:id="25"/>
          <w:r>
            <w:rPr>
              <w:szCs w:val="16"/>
            </w:rPr>
            <w:t>7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bookmarkEnd w:id="27"/>
          <w:r>
            <w:rPr>
              <w:color w:val="FF0000"/>
              <w:szCs w:val="16"/>
            </w:rPr>
            <w:t>20-004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3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 xml:space="preserve">Original:  </w:t>
          </w:r>
          <w:bookmarkStart w:id="31" w:name="spsOriginalLanguage"/>
          <w:r>
            <w:rPr>
              <w:bCs/>
              <w:szCs w:val="18"/>
            </w:rPr>
            <w:t>English</w:t>
          </w:r>
          <w:bookmarkEnd w:id="30"/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bps.dti.gov.ph/" TargetMode="External"/><Relationship Id="rId4" Type="http://schemas.openxmlformats.org/officeDocument/2006/relationships/hyperlink" Target="http://bps.dti.gov.ph/index.php/product-certification/draft-dao-for-comments" TargetMode="External"/><Relationship Id="rId5" Type="http://schemas.openxmlformats.org/officeDocument/2006/relationships/hyperlink" Target="https://members.wto.org/crnattachments/2020/TBT/PHL/20_0040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9:28:00Z</dcterms:created>
  <dc:creator>Greenleaves Navarro, Jane</dc:creator>
  <dc:description>LDIMD - DTU</dc:description>
  <dc:language>en-US</dc:language>
  <cp:lastModifiedBy>Viviana Camaly</cp:lastModifiedBy>
  <dcterms:modified xsi:type="dcterms:W3CDTF">2020-01-08T19:2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  <property fmtid="{D5CDD505-2E9C-101B-9397-08002B2CF9AE}" pid="3" name="TitusGUID">
    <vt:lpwstr>95eb9cd1-0e25-4d33-ac13-db99e28feef4</vt:lpwstr>
  </property>
  <property fmtid="{D5CDD505-2E9C-101B-9397-08002B2CF9AE}" pid="4" name="WTOCLASSIFICATION">
    <vt:lpwstr>NC</vt:lpwstr>
  </property>
</Properties>
</file>